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xml++ 2.4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AUTHORS.txt (http://jqueryui.com/ab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libxml++ developer'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Dojo Foundation Released under the MIT, BSD,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2-2004 by the libxml dev team and are covered by the GNU Lesser General Public License, which should be included with libxml++ as the file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John Resig Dual licensed under the MIT or GPL Version 2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by The libxml++ Development Team, and are covered by the GNU Lesser General Public License, which should be included with libxml++ as the file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even Benner (http:stevenbenner.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The libxml++ Development Team, and are covered by the GNU Lesser General Public License, which should be included with libxml++ as the file COPYING.</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09T11: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BVVjRil1nDu6H+6pr5GEV9/GSc/d8dayApwjpqV+Szhd/6Y0H3W9RHRqdoZbhQX9JLoctp6
hutYIu50ubXj6tZWMq4FxHWQp0SrXroTipz1FASfQQ3AuV5/TQMYZdAfhbptEiF+6EZ/l+aB
AAqI3cOr+tCCumWadWll0D6h+LdTtNqC6WaWMm3+QqURZ54q/Jf1yKNY90/NR4/4ZlnD/dZg
9TNHEzL4uVK6e+iRhT</vt:lpwstr>
  </property>
  <property fmtid="{D5CDD505-2E9C-101B-9397-08002B2CF9AE}" pid="3" name="_2015_ms_pID_7253431">
    <vt:lpwstr>MEJDRbbp00ayR38Cox7TxC3qkKEA8U/NKqJTvcz338NgTMzVzyXkYb
yu7TUaiGePIWQVuai+7W7oOaDyNjuQHjbnY48NDaC+XESCDQcJY8y7kF1Z2xWi3Lw5Wm3mT1
yRsLEWZ78EshYmxNlasCsZ031jl+JiAkNsco8JNlEt7DISg0uAT86fJzjYcO3p6nVp2VSS9E
HeWl0PV+UG/h4p1LCCXjczQz5quUVhPe5w7r</vt:lpwstr>
  </property>
  <property fmtid="{D5CDD505-2E9C-101B-9397-08002B2CF9AE}" pid="4" name="_2015_ms_pID_7253431_00">
    <vt:lpwstr>_2015_ms_pID_7253431</vt:lpwstr>
  </property>
  <property fmtid="{D5CDD505-2E9C-101B-9397-08002B2CF9AE}" pid="5" name="_2015_ms_pID_7253432">
    <vt:lpwstr>giNwTKek87Sd25Sv9UZkblYN1fRS1iKbuvre
DPOC/B5iLLFud17dsAj/4qwahcfpwbivkkAxDDQu4H0bACU+mH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6732</vt:lpwstr>
  </property>
</Properties>
</file>